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Coefficienti binomiali ed altri numer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ricorrenz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ricorrenza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condizioni iniziali per ricorrenz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simmetr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>prodotto incrociat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</w:rPr>
        <w:tab/>
        <w:t>regola di negazione - 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regola di negazione - 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formula di Stirling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numeri di Fibonacc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n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approssimazione numeri Fibonacci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serie armoniche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costante di Mascheroni - Euler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21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meri di Stirling di prima specie, modi di avere k cicli su una permutazione di n oggetti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&gt;0, left [ matrix {
n {} ##
n
}  right ]=1} {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meri di Stirling di seconda specie, possibili parizioni di un insieme di n oggetti in k sottoinsiemi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&gt;0, left lbrace  matrix {
n {} ##
n
}  right rbrace =1} {</m:t>
          </m: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>fattoriale a decrescere (k fattori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sup>
            </m:sSup>
          </m:e>
        </m:nary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fattoriale a decrescere ed esponenzial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proprietà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proprietà -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proprietà -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numeri di Bell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meri di Bernoulli, non hanno un significato combinatorio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meri di Catalano, contano gli alberi binari con n nodi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nary>
        </m:oMath>
      </m:oMathPara>
    </w:p>
    <w:p>
      <w:pPr>
        <w:pStyle w:val="Heading2"/>
        <w:rPr/>
      </w:pPr>
      <w:r>
        <w:rPr/>
        <w:t>Serie Formali di Potenz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ÎN</m:t>
            </m:r>
          </m:sub>
        </m:sSub>
        <m:r>
          <w:rPr>
            <w:rFonts w:ascii="Cambria Math" w:hAnsi="Cambria Math"/>
          </w:rPr>
          <m:t xml:space="preserve">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ÎN</m:t>
            </m:r>
          </m:sub>
        </m:sSub>
        <m:r>
          <w:rPr>
            <w:rFonts w:ascii="Cambria Math" w:hAnsi="Cambria Math"/>
          </w:rPr>
          <m:t xml:space="preserve">º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>notazio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>funzione generatric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operator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coefficiente di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rdine: posizione del primo coefficiente diverso da zero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Insieme delle serie di ordine i (senza potenze negative di t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Serie di Laurent (l’ordine può essere anche negativo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i element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vertib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ispetto al prodotto di Cauchy devono appartene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>e sono dette unità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mposiz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 due serie formali di potenze (perché abbia significato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Â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>)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’identità è t. L’inversa di f(t) rispetto alla composizione è la g(t) tale ch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Â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Â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alcolo numeri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on serie formali di potenz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 xml:space="preserve">n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(t) non è invertibile ma è almeno di ordine 1 allora la somma è quasi finit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rmula di inversione d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ller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lle ultime due formule si ricava la formula di Inversione di Miller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ho un’espressione ricorsiva per trovare gli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eorema d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nversione di Lagrange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sia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, con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e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>invertibil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ÎÂ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ÎÂ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e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ing2"/>
        <w:rPr/>
      </w:pPr>
      <w:r>
        <w:rPr/>
        <w:t>Equazioni differenziali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d>
        </m:oMath>
      </m:oMathPara>
      <w:r>
        <w:br w:type="page"/>
      </w:r>
    </w:p>
    <w:p>
      <w:pPr>
        <w:pStyle w:val="Heading2"/>
        <w:rPr/>
      </w:pPr>
      <w:r>
        <w:rPr/>
        <w:t>Riordan Arra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Teorem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trasformata di Euler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somma per righ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somma diagonal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somma a segni altern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somma pesat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coeff. binomiali - 1 (n, m, a, k, b interi, b &gt; a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coeff. binomiali - 2 (b intero, b &lt; 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somma diagonale n triangolo di Pasca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somme di coefficienti binomiali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>somme di coefficienti binomiali -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A-sequenz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>Z-sequenz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relazione tra h(t) e A-sequenz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relazione tra d(t) e Z-sequenza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Times New Roman" w:hAnsi="Times New Roman" w:eastAsia="Times New Roman" w:cs="Times New Roman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3:49:00Z</dcterms:created>
  <dc:creator>Sergio Angeletti</dc:creator>
  <dc:description/>
  <dc:language>en-US</dc:language>
  <cp:lastModifiedBy>Niccol� Rigacci</cp:lastModifiedBy>
  <cp:lastPrinted>1995-06-02T09:57:00Z</cp:lastPrinted>
  <dcterms:modified xsi:type="dcterms:W3CDTF">1995-07-15T10:39:00Z</dcterms:modified>
  <cp:revision>34</cp:revision>
  <dc:subject/>
  <dc:title>RIASSUNTO</dc:title>
</cp:coreProperties>
</file>