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2T21:46:00Z</dcterms:created>
  <dc:creator>Niccol� Rigacci</dc:creator>
  <dc:description/>
  <dc:language>en-US</dc:language>
  <cp:lastModifiedBy>Niccol� Rigacci</cp:lastModifiedBy>
  <dcterms:modified xsi:type="dcterms:W3CDTF">1995-07-02T21:47:00Z</dcterms:modified>
  <cp:revision>1</cp:revision>
  <dc:subject/>
  <dc:title>Propriet� dell�operatore G{}</dc:title>
</cp:coreProperties>
</file>