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FLOW.C  luglio 1994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            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Esame di Ricerca Operativa di: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            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Paola Onesti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Maria Paoletti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Simone Parrini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Niccolò Rigacci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            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            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Risolve un problema di flusso di costo minimo su un grafo orientato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con archi limitati. Il grafo deve essere connesso.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               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Le caratteristiche del grafo vengono lette dal file il cui nome è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pecificato su riga di comando che deve avere la seguente struttura: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- un int che indica il numero di nodi presenti nel grafo.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- un double per ogni nodo che rappresenta il flusso netto (maggiore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di zero per le sorgenti, uguale a zero per i nodi di trasbordo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e minore di zero per le destinazioni).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- una riga per ogni arco con: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due int che rappresentano i nodi di partenza e di arrivo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un double che è il costo dell'arco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   un double che è il massimo flusso sull'arco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Per gli archi di capacità illimitata si inserisce come capacità max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l massimo flusso del grafo (somma dei flussi netti positivi)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l file dati numera i nodi a partire da 1, anche se il programma al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uo interno gestisce la numerazione a partire da zero.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io.h&gt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include &lt;stdlib.h&gt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#define MAXNODI 104             /* Massimo numero di nodi gestibili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Prototipi di funzione.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    *dim_vector_int (int row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 *dim_vector_dbl (int row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   **dim_matrix_int (int rows, int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**dim_matrix_dbl (int rows, int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input_num  (FILE *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round_z (double *n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mplex (double **t, int *v, int equations, int unknown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heck (double **t, int *v, int rows, int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pivot (double **t, int row, int col, int rows, int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show_data (double **m, int *v, int rows, int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stampa_risultato (double **t, int *v, int **arco, int rows, int cols, int narchi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errore (int err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Variabili esterne.  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eps = 1e-7;      /* Epsilon di macchina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 pivot_count = 0;   /* Numero di operazioni di pivot. */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main (int argc, char *argv[]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nnodi, narchi = 0, bounded = 0, debug = 0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, j, k, q, rows, cols, newcols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flusso, f_tot = 0., f_max = 0., c_tot = 0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**t, *c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**arco, *v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LE *fp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Legge il file con i dati del grafo.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E' necessario eseguire la lettura del file due volte, prima di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dimensionare la matrice bisogna infatti conoscere il numero di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archi con capacità illimitata che consentono di risparmiare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una equazione ciascuno.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argc &lt; 2) errore (1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fp = fopen (argv[1], "r")) == NULL) errore (2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nnodi = (int)input_num (fp)) &gt; MAXNODI) errore (3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Recupera i parametri dalla riga di comando.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2; i &lt; argc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witch (argv[i][1]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se 'd'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ebug =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ase 'e'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eps = atof (argv[i] + 2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Verifica il flusso totale sul grafo ed il flusso massimo.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nnodi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lusso = input_num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_tot += flusso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flusso &gt; 0.) f_max += flusso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round_z (&amp;f_tot) != 0.) errore (4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onta quanti sono gli archi e quanti sono limitati.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!feof (fp)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put_num (fp); input_num (fp);   /* Legge nodo origine e destin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_tot += input_num (fp);          /* Legge costo arco.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input_num (fp) &lt; f_max) bounded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rchi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Visualizza informazioni relative al problema.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ows = nnodi - 1 + bounded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ls = narchi + bounded + nnodi -1 + bounded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SOLUZIONE DEL PROBLEMA DI FLUSSO DI COSTO MINIMO SU GRAFO ORIENTATO.\n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Elaborazione del file dati %s, il problema è riconducibile\n", argv[1]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ad un sitema di %d equazioni in %d incognite.\n\n", rows,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Epsilon di macchina: %lg\n\n", ep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Dimensionamento del tableau per simplesso 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t = dim_matrix_dbl (rows + 1, cols + 1)) == NULL) errore(6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Dimensionamento del vettore dei costi ....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c = dim_vector_dbl (narchi)) == NULL) errore(6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Dimensionamento del vettore degli indici di base 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v = dim_vector_int (rows)) == NULL) errore(6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Dimensionamento matrice ausiliaria .......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(arco = dim_matrix_int (narchi, 2)) == NULL) errore(6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ostruzione tableau per FASE I.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wind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put_num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Inserimento dei flussi netti sui nodi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nnodi - 1; i++) t[i][cols] = input_num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put_num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Inserimento coefficienti relativi agli archi.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q = 0;               /* Contatore archi.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 = 0;               /* Contatore archi limitati.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!feof (fp)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 = (int)input_num (fp) -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j = (int)input_num (fp) -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i &lt; nnodi - 1) t[i][q] = 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j &lt; nnodi - 1) t[j][q] = -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[q] = input_num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(flusso = input_num (fp)) &lt; f_max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[nnodi - 1 + k][q] = 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[nnodi - 1 + k][narchi + k] = .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[nnodi - 1 + k][cols] = flusso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k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co[q][0] = i;           /* Memoriazza arco origine variabile q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rco[q][1] = j;           /* Memoriazza arco destin. variabile q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q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close (fp);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Inserimento variabili artificiali per FASE I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nnodi - 1 + bounded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[i] = narchi + bounded +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[i][v[i]] = 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[rows][v[i]] = 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Soluzione FASE I. 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debug) show_data (t, v, rows,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FASE I ...................................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simplex (t, v, rows, cols) == 1) errore (5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debug) show_data (t, v, rows,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Controllo validità soluzione FASE I ......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check (t, v, rows, cols) == 1) errore (7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ostruzione tableau per FASE II.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wcols = narchi + bounded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= newcol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i &lt; narchi) t[rows][i] = c[i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else t[rows][i] = 0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rows; i++) t[i][newcols] = t[i][cols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ls = newcols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Soluzione FASE II.       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debug) show_data (t, v, rows,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FASE II ............................................... 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simplex (t, v, rows, cols) == 1) errore (5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K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debug) show_data (t, v, rows, col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ampa_risultato (t, v, arco, rows, cols, narchi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it (0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zzera il double di cui riceve l'indirizzo se questo ha un valore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ssoluto minore di eps, altrimenti lo lascia invariato.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Restituisce il valore del double dopo la (eventuale) correzione.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round_z (double *n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m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*n &lt; 0.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 = -*n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ls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 = *n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m &lt; eps) *n = 0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*n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Legge un numero intero dal FILE *fp e quindi si posiziona sul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uccessivo carattere valido oppure attiva EOF se non lo trova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input_num (FILE *fp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ar c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scanf (fp, "%lf", &amp;i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 c = getc (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ile (!feof (fp) &amp;&amp; (c == ' ' || c == '\t' || c == '\n'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!feof (fp)) ungetc (c, fp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tampa la matrice m[rows + 1][cols + 1] e il vettore v[rows].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show_data(double **m, int *v, int rows, int col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, j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= row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j = 0; j &lt;= cols; j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%.3lf\t", m[i][j]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Variabili in base:\t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row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rintf ("%d\t", v[i]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lloca lo spzio per una matrice[row][col] di double.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n caso di errore ritorna NULL altrimenti ritorna un **double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Tutti gli elementi della matrice vengono inizializzati a zero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**dim_matrix_dbl (int rows, int col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**m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 = (double**)calloc (rows, sizeof (double *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m == NULL) return NULL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row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(m[i] = (double*)calloc (cols, sizeof (double))) == NULL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eturn NULL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m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lloca lo spzio per una matrice[row][col] di int.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n caso di errore ritorna NULL altrimenti ritorna un **int.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Tutti gli elementi della matrice vengono inizializzati a zero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**dim_matrix_int (int rows, int col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**m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 = (int**)calloc (rows, sizeof (int *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m == NULL) return NULL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row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(m[i] = (int*)calloc (cols, sizeof (int))) == NULL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eturn NULL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m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lloca lo spazio per una vettore[rows] di double.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n caso di errore ritorna NULL altrimenti ritorna un *double.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Tutti gli elementi del vettore vengono inizializzati a zero.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*dim_vector_dbl (int row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(double*)calloc (rows, sizeof (double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lloca lo spzio per un vettore[rows] di int.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n caso di errore ritorna NULL altrimenti ritorna un *int.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Tutti gli elementi del vettore vengono inizializzati a zero.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*dim_vector_int (int row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(int*)calloc (rows, sizeof (int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pplica l'algoritmo del simplesso alla matrice double **t[][]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l tableau ha m + 1 righe e n + 1 colonne, dove m = numero di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equazioni, n = numero di incognite.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Riceve in int *v[m] gli indici delle variabili in base.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Cambia di segno alle equazioni con termine noto negativo.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Il vettore dei costi ridotti viene calcolato a partire dai costi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della funzione obiettivo passati sull'ultima riga del tableau.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Ritorna 0 (successo) se riesce ad ottenere tutti costi ridotti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positivi. Ritorna 1 (fallimento) se nella colonna pivot prescelta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ono stati trovati tutti elementi minori o uguali a zero e quindi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non è possibile eseguire l'operazione di pivot.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simplex (double **t, int *v, int m, int n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, j, p, q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ouble c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Se necessario cambia di segno alle equazioni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m 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t[i][n] &lt; 0.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or (j = 0; j &lt;= n; j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[i][j] = -t[i][j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m; i++)      /* Calcola costi ridotti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 = t[m][v[i]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j = 0; j &lt;= n; j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[m][j] -= c * t[i][j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;;)                     /* Inizia il simplesso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q = 0; (q &lt; n) &amp;&amp; (round_z (&amp;t[m][q]) &gt;= 0.); q++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p = 0; (p &lt; m) &amp;&amp; (round_z (&amp;t[p][q]) &lt;= 0.); p++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q == n || p == m) 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i = p + 1; i &lt; m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(round_z (&amp;t[i][q]) &gt; 0.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f (t[i][n] / t[i][q] &lt; t[p][n] / t[p][q]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 =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vot (t, p, q, m + 1, n + 1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[p] = q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q == n ? 0 :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Controlla che le variabili artificiali siano uscite dalla base.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e qualche variabile artificiale è in base ed ha valore zero prova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a sostituirla con una non di base effettuando un pivot.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Ci sono rows variabili artificiali e sono all'estrema destra.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e riesce ritorna 0, altrimenti 1.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check (double **t, int *v, int rows, int col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, j, vars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Controlla il costo della soluzione ottenuta; se diverso da zero è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* impossible far uscire di base qualche variabile artificiale.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(round_z (&amp;t[rows][cols]) != 0.) return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s = cols - rows;                  /* Variabili NON artificiali.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;;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i = 0; i &lt; rows &amp;&amp; v[i] &lt; vars; i++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j = 0; j &lt; vars &amp;&amp; round_z (&amp;t[i][j]) == 0.; j++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i == rows || j == vars) 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ivot (t, i, j, rows + 1, cols + 1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v[i] = j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turn i == rows ? 0 : 1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Esegue il pivot sull'elemento [p][q] della matrice a[rows][cols].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pivot (double **a, int p, int q, int rows, int cols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j, 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j = 0; j &lt; rows; j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for (k = 0; k &lt; cols; k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if (j != p &amp;&amp; k != q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[j][k] -= a[p][k] * a[j][q] / a[p][q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j = 0; j &lt; rows; j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j != p) a[j][q] = 0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k = 0; k &lt; cols; k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k != q) a[p][k] /= a[p][q]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[p][q] = 1.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ivot_count++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Stampa il valore delle variabili in base che corrispondono ad archi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esistenti. Le variabili di slack aggiunte per aggirare i vincoli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di capacità sugli archi non sono visualizzate.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stampa_risultato (double **t, int *v, int **arco, int rows, int cols, int narchi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t i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Risultato: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(i = 0; i &lt; rows; i++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f (v[i] &lt; narchi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Arco (%d,%d)\t= %.3lf\n", arco[v[i]][0] + 1, arco[v[i]][1] + 1, round_z (&amp;t[i][cols])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Costo: %.3lf\n\n", -t[rows][cols]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f ("Operazioni di pivot eseguite: %ld\n", pivot_count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 Gestione messaggi di errore.                                         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/*----------------------------------------------------------------------*/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d errore (int err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witch (err)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1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\nSintassi: FLOW &lt;nomefile&gt; [-d] [-e&lt;eps&gt;]\n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 - Il file &lt;nomefile&gt; deve contenere la descrizione del grafo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 - Lo switch -d per visualizzare i risultati parziali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 - Il numero che segue -e è l'epsilon di macchina (default = %lg).\n", eps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2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\nImpossibile aprire il file specificato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3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\nIl grafo deve avere al massimo %d nodi.\n", MAXNODI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4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\nIl flusso totale sul grafo deve essere zero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5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FAILED\n\nTrovata regione illimitata nel simplesso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6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FAILED\n\nMemoria insufficiente per completare l'operazione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ase 7: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rintf ("FAILED\n\nImpossibile trovare una soluzione base in FASE I.\n")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break;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xit (err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}</w:t>
      </w:r>
    </w:p>
    <w:sectPr>
      <w:type w:val="nextPage"/>
      <w:pgSz w:w="11906" w:h="16838"/>
      <w:pgMar w:left="1440" w:right="1152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MODELLI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11T18:26:00Z</dcterms:created>
  <dc:creator>Niccol� Rigacci</dc:creator>
  <dc:description/>
  <dc:language>en-US</dc:language>
  <cp:lastModifiedBy>Niccol� Rigacci</cp:lastModifiedBy>
  <cp:lastPrinted>1994-07-11T22:42:00Z</cp:lastPrinted>
  <dcterms:modified xsi:type="dcterms:W3CDTF">1994-07-11T22:42:00Z</dcterms:modified>
  <cp:revision>4</cp:revision>
  <dc:subject/>
  <dc:title>/*----------------------------------------------------------------------*/</dc:title>
</cp:coreProperties>
</file>