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#!/home/niccolo/sei2/tcs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# 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#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# makespace [giorni]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#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# A partire dalla directory corrente ed in tutte le sottodirecto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# vengono cercati i file ai quali non si a' fatto accesso da almen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# $GIORNI (default 30). I file cosi' trovati vengono compressi 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# spostati nella directory ~/$COMPDIR. Se in tale directory gia'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# esiste un file con nome uguale, viene usato un nome nuovo in mod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# da non sovrascrivere il vecchi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# Durante la ricerca dei file le directory con nome uguale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# $COMPDIR vengono ignor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# Al termine, se sono stati compressi alcuni file, viene inviato u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# messaggio di notifica tramite mai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#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# Version:</w:t>
        <w:tab/>
        <w:t>1.0</w:t>
        <w:tab/>
        <w:t>May 31 199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#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# Author:</w:t>
        <w:tab/>
        <w:t>Niccolo Rigacci &lt;fd131@cleveland.freenet.edu&gt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#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# 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t MESSAGE=~/message.t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t COMPDIR=.compre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t COMPPRG=gzi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t EXT=g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# Un eventuale parametro indica il numero di giorni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f ( $# &gt; 0 ) th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set GIORNI=$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set GIORNI=3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nd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# Se la directory $COMPDIR non esiste viene creat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f ( ! -d ~/$COMPDIR ) th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mkdir ~/$COMPDI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nd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cho "I seguenti file sono stati compressi e spostati in ~/${COMPDIR}:\n" &gt; $MESSA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t COUNT=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# Il ciclo for trova tutti i file regolari a cui non si e' fatto accesso d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# almeno $GIORNI, non vengono scandite le directory con nome $COMPDI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reach FILENAME (`find \( -name $COMPDIR -prune -type f \) -or \( -type f -ati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ab/>
        <w:tab/>
        <w:tab/>
        <w:t xml:space="preserve">   +$GIORNI \)`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set BARENAME=`find $FILENAME -printf %f`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echo "n" | $COMPPRG $FILENA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# If successfully compressed move it in compress directo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if ( ! $? ) th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# Make unique name in compress directo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set GZNAME=$BARENAME.$EX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set UNIQUE=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while ( -f ~/$COMPDIR/$GZNAME 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# File already exists in compress directory, make it uniqu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set UNIQUE=`expr $UNIQUE + 1`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set GZNAME=$BARENAME.$UNIQUE.$EX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e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# Move file and update messag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mv $FILENAME.$EXT ~/$COMPDIR/$GZNA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echo "$FILENAME  --&gt;  $GZNAME" &gt;&gt; $MESSA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set COUNT=`expr $COUNT + 1`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end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# Se e' stato compresso qualche file si invia un messaggi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f ( $COUNT &gt; 0 ) th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echo "\nTotale $COUNT file(s)" &gt;&gt; $MESSA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mail $LOGNAME -s"Compressed" &lt; $MESSA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nd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m -f $MESSA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LI\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01T12:28:00Z</dcterms:created>
  <dc:creator>Niccol� Rigacci</dc:creator>
  <dc:description/>
  <dc:language>en-US</dc:language>
  <cp:lastModifiedBy>Niccol� Rigacci</cp:lastModifiedBy>
  <cp:lastPrinted>1996-06-03T09:37:00Z</cp:lastPrinted>
  <dcterms:modified xsi:type="dcterms:W3CDTF">1996-06-03T09:37:00Z</dcterms:modified>
  <cp:revision>3</cp:revision>
  <dc:subject/>
  <dc:title>#!/home/niccolo/sei2/tcsh</dc:title>
</cp:coreProperties>
</file>