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!/home/niccolo/sei2/tc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rmlogaux [giorni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Rimuove i file *.log e *.aux dalla directory corrente 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eventuali sottodirectory. Se la data di ultimo acces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ai file e' antecedente di $GIORNI la cancellazi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avviene automaticamente, altrimenti viene chiesta confer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Viene inviato un messaggio di notifica tramite m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Version:</w:t>
        <w:tab/>
        <w:t>1.0</w:t>
        <w:tab/>
        <w:t>May 31 19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Author:</w:t>
        <w:tab/>
        <w:t>Niccolo Rigacci &lt;fd131@cleveland.freenet.edu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MESSAGE=~/message.t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Un eventuale parametro indica i giorni (default 1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( $# &gt; 0 )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GIORNI=$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GIORNI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cho "I seguenti file sono stati rimossi:\n" &gt;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COUNT=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Rimuove automaticamente i file antecedenti a $GIOR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ach FILENAME (`find \( -name "*.log" -o -name "*.aux" \) -type f -a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+$GIORNI`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cho "rm -f $FILENAM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echo $FILENAME &gt;&gt; $MESS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COUNT=`expr $COUNT + 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Rimuove interattivamente i file piu' recenti di $GIOR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ach FILENAME (`find \( -name "*.log" -o -name "*.aux" \) -type f -a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>-$GIORNI`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cho -n "Remove $FILENAME [N/y]? 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RISP=$&l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 "$RISP" == "y" || "$RISP" == "Y" )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cho "rm -f $FILENAM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cho $FILENAME &gt;&gt;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t COUNT=`expr $COUNT + 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d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Se qualche file e' stato rimosso si invia una notific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( $COUNT &gt; 0 )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cho "\nTotale $COUNT file(s)" &gt;&gt;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il $LOGNAME -s"Deleted" &lt;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m -f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12:28:00Z</dcterms:created>
  <dc:creator>Niccol� Rigacci</dc:creator>
  <dc:description/>
  <dc:language>en-US</dc:language>
  <cp:lastModifiedBy>Niccol� Rigacci</cp:lastModifiedBy>
  <dcterms:modified xsi:type="dcterms:W3CDTF">1996-06-01T12:28:00Z</dcterms:modified>
  <cp:revision>2</cp:revision>
  <dc:subject/>
  <dc:title>#!/home/niccolo/sei2/tcsh</dc:title>
</cp:coreProperties>
</file>