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!/home/niccolo/sei2/tc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finddup [regexp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 partire dalla working directory ricerca i file con no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identici, inoltre, tra i nomi che soddisfano l'espressi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regolare, si controlla se esistono file dal contenuto identi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Il risultato della ricerca viene notificato tramite un messagg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Version:</w:t>
        <w:tab/>
        <w:t>1.0</w:t>
        <w:tab/>
        <w:t>May 31 19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uthor:</w:t>
        <w:tab/>
        <w:t>Niccolo Rigacci &lt;fd131@cleveland.freenet.ed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MESSAGE=~/message1.t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MESSAGE2=~/message2.t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TMPFILE=~/tempfile.t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Prima parte: ricerca file con nome ugu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 "File con nomi identici:" 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UNT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NEEDMAIL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Crea una lista ordinata con "nomefile percorso" di TUTTI i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. -name '*' -type f -printf "%f %p\n" &gt; $TMP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t $TMPFILE -o $TMP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Esegue un ciclo alla ricerca dei nomi uguali, se vengo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trovati il loro nome viene aggiunto al messaggio genera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LC=`wc -l &lt; $TMPFILE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I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FILE1=`head -n$I &lt; $TMPFILE | tail -n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( $I &lt; $LC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I=`expr $I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FILE2=`head -n$I &lt; $TMPFILE | tail -n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NAME1=`echo $FILE1 | cut -f1 -d" "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NAME2=`echo $FILE2 | cut -f1 -d" "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TROVATO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( $NAME1 == $NAME2 &amp;&amp; $I &lt;= $LC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 ! $TROVATO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TROVATO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cho "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cho $FILE1 | cut -f2 -d" 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COUNT=`expr $COUNT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 $FILE2 | cut -f2 -d" 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COUNT=`expr $COUNT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I=`expr $I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FILE2=`head -n$I &lt; $TMPFILE | tail -n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NAME2=`echo $FILE2 | cut -f1 -d" "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FILE1="$FILE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COUNT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"\nTotale ${COUNT} file(s)\n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NEEDMAI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p /dev/null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Seconda parte: ricerca file di contenuto identi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La ricerca viene eseguita solo se si e' passto un paramet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#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"File di uguale contenuto:\n" &gt; $MESSAG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COUNT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nd . -name "$1" -type f &gt; $TMP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LC=`wc -l &lt; $TMPFILE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I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( $I &lt; $LC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NAME1=`head -n$I &lt; $TMPFILE | tail -n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J=`expr $I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ile ( $J &lt;= $LC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NAME2=`head -n$J &lt; $TMPFILE | tail -n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iff --brief $NAME1 $NAME2 &gt; /dev/n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( ! $?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cho $NAME1, $NAME2 &gt;&gt; $MESSAG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 COUNT=`expr $COUNT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J=`expr $J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I=`expr $I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$COUNT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 "\nTotale $COUNT file(s)\n" &gt;&gt; $MESSAG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NEEDMAI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p /dev/null $MESSAG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NEEDMAIL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at $MESSAGE $MESSAGE2 | mail $LOGNAME -s"Duplicate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m -f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m -f $MESSAG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m -f $TMP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12:28:00Z</dcterms:created>
  <dc:creator>Niccol� Rigacci</dc:creator>
  <dc:description/>
  <dc:language>en-US</dc:language>
  <cp:lastModifiedBy>Niccol� Rigacci</cp:lastModifiedBy>
  <dcterms:modified xsi:type="dcterms:W3CDTF">1996-06-01T12:28:00Z</dcterms:modified>
  <cp:revision>2</cp:revision>
  <dc:subject/>
  <dc:title>#!/home/niccolo/sei2/tcsh</dc:title>
</cp:coreProperties>
</file>