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ttura del file .SER per il programma MOTOCICLO v.3. Nella colonn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a sono indicati i caratteri che separano le stringhe e che indic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ine della ri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ero dei servizi di manutenzione (intero)</w:t>
        <w:tab/>
        <w:tab/>
        <w:tab/>
        <w:t xml:space="preserve">(E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me del servizio di manutenzione (stringa)</w:t>
        <w:tab/>
        <w:tab/>
        <w:tab/>
        <w:t xml:space="preserve">(E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meIntervento0$, IntervalloKm&amp; , IntervalloGiorni&amp;</w:t>
        <w:tab/>
        <w:tab/>
        <w:t xml:space="preserve">("," "," E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-mmm-yyyy, 00000</w:t>
        <w:tab/>
        <w:tab/>
        <w:tab/>
        <w:tab/>
        <w:tab/>
        <w:tab/>
        <w:t xml:space="preserve">("," E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-mmm-yyyy, 00000</w:t>
        <w:tab/>
        <w:tab/>
        <w:tab/>
        <w:tab/>
        <w:tab/>
        <w:tab/>
        <w:t xml:space="preserve">("," E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</w:t>
        <w:tab/>
        <w:tab/>
        <w:tab/>
        <w:tab/>
        <w:tab/>
        <w:tab/>
        <w:tab/>
        <w:tab/>
        <w:t xml:space="preserve">("***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eIntervento1$, IntervalloKm&amp; , IntervalloGiorni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mmm-yyyy, 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eIntervento2$, IntervalloKm&amp; , IntervalloGiorni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eIntervento3$, IntervalloKm&amp; , IntervalloGiorni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l NomeInterventon$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nche essere una stringa nu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loKm&amp; e IntervalloGiorni&amp; devono essere zero se non c' scaden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ometrica o tempor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n intervento non  mai stato effettuato non compare alcuna riga 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NomeInterventon$ e la riga separatrice "***"; in ogni caso il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r che sia stato fatto un intervento alla data di immatricolazi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